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3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6. став 1. тачка 2. Одлуке о оснивању Јавног комуналног предузећа Шумадија Крагујевац (''Службени лист града Крагујевца'', број 2/23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CS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извештај о реализациј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одишњег програма пословања ЈКП Шумадиј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за период 01.01.- 30.09.2025. године (III 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 извештај 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период 01.01.- 30.09.2025. године (III квартал) број </w:t>
      </w:r>
      <w:r>
        <w:rPr>
          <w:rFonts w:cs="Arial" w:ascii="Arial" w:hAnsi="Arial"/>
          <w:sz w:val="22"/>
          <w:szCs w:val="22"/>
          <w:lang w:val="sr-Latn-RS"/>
        </w:rPr>
        <w:t>12-28408</w:t>
      </w:r>
      <w:r>
        <w:rPr>
          <w:rFonts w:cs="Arial" w:ascii="Arial" w:hAnsi="Arial"/>
          <w:sz w:val="22"/>
          <w:szCs w:val="22"/>
          <w:lang w:val="sr-RS"/>
        </w:rPr>
        <w:t xml:space="preserve">, који је усвојио Надзорни одбор ЈКП Шумадија Крагујевац, Одлуком број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28494 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24. октобр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center" w:pos="4542" w:leader="none"/>
          <w:tab w:val="left" w:pos="6585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Тромесечни извештај 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период 01.01.- 30.09.2025. године (III квартал)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2. став 1. тачка 14. Одлуке о</w:t>
      </w:r>
      <w:r>
        <w:rPr>
          <w:rFonts w:cs="Arial" w:ascii="Arial" w:hAnsi="Arial"/>
          <w:sz w:val="22"/>
          <w:szCs w:val="22"/>
          <w:lang w:val="ru-RU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/23- 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 xml:space="preserve">ромесечни извештај о степену усклађености планираних и реализованих активности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КП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4. октобра 2025.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реализацији Годишњег програма пословања ЈКП Шумадија Крагујевац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период 01.01.- 30.09.2025. године (III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0.09.2025. године је трећи извештај о реализацији Годишњег програма пословања за 2025. годину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КП Шумадиј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5:00Z</dcterms:created>
  <dc:creator>jelena.bojovic</dc:creator>
  <dc:description/>
  <cp:keywords/>
  <dc:language>en-US</dc:language>
  <cp:lastModifiedBy>hhhggrreeww</cp:lastModifiedBy>
  <cp:lastPrinted>2023-06-01T12:52:00Z</cp:lastPrinted>
  <dcterms:modified xsi:type="dcterms:W3CDTF">2025-12-04T06:55:00Z</dcterms:modified>
  <cp:revision>513</cp:revision>
  <dc:subject/>
  <dc:title>Рeпублика Србија</dc:title>
</cp:coreProperties>
</file>